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2922625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радіо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ї радіопеленгації (спринт, дорослі, юніори, юна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22 до 26 вересня 2021 року навчально-тренувальний збір зі спеціальної підготовки з радіоспорту команді у складі 11 спортсменів та 1 тренера (список 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8 000,0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тренера-викладача комунального закладу Сумської обласної ради «Дитячо-юнацька спортивна школа «Чемпіон» Редьку М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2 вересня 2021 року № 420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 зі спеціальної підготов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чемпіонату України зі спортивної радіопеленг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принт, дорослі, юніори, юнаки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– 26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енисенко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Дереколенко Оста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 Дорда Софі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 Іщук Богда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роткий Дмитр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Медвєдєв Кири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 Пасічник Богда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Пересадько Ан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 Редька Оле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Тихонков Михай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 Товстуха Ольга 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Редька М.Г. – тренер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>Наталія ПОЖАРОВ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48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24T11:07:00Z</dcterms:modified>
  <cp:revision>24</cp:revision>
  <dc:subject/>
  <dc:title/>
</cp:coreProperties>
</file>